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435187710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2016185998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608156585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005237668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079351145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1924241574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608648410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778661711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692606480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465096843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820465753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713319880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183757665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1340658101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818937097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985748410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319652678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854407789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452647767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1825305790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340397177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1341792688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1808964356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060347772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873251402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223264236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810954555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957055614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312335394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1992878382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735372525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602537648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1352242735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1205580844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1633470757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356489213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999761425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414342207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410358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562054725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565644763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1550084499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965134872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1359946044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1526041408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675622592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360426413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932359626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787127421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610953555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625757091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672111553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1109736162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574033435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150163299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80290289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636367348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404591674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134523529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1892062167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382439189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779851051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1773066031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80196116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